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Basi di Dati – Corso di Laurea in Informatica Umanistic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ppello del 12.06.201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rte 2 – SQL (aggregati), progettazione concettuale e logic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cente: Dino Pedresch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eWeb"/>
        <w:rPr/>
      </w:pPr>
      <w:r>
        <w:rPr/>
        <w:t>Si vogliono registrare le informazioni relative ai personaggi della storia, agli eventi storici in cui questi personaggi sono stati coinvolti ed al tempo e al luogo in cui gli eventi sono accaduti. Di ogni personaggio storico interessa conoscere generalità, data e luogo di nascita e di morte, oltre agli eventi in cui è stato coinvolto ed al ruolo che in tali eventi ha ricoperto. Di ogni evento interessa conoscere una descrizione, il tempo e il luogo in cui si è svolto, oltre ai personaggi che vi hanno partecipato.  Di ogni luogo interessa conoscere il nome, la descrizione, la nazionalità e la localizzazione geografica (latitudine, longitudin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definisca uno schema concettuale che rappresenti le informazioni di cui sopra. (Punti 10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traduca lo schema concettuale del punto 1) in uno schema logico di base di dati nel modello relazionale. (Punti 8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risolvano, in riferimento allo schema del punto 2), le seguenti interrogazioni utilizzando SQL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lenco che riporta, per ciascun personaggio, il numero degli eventi in cui è stato coinvolto (Punti 5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lenco che riporta, per ciascun evento a cui abbiamo partecipato almeno tre personaggi, il numero complessivo dei personaggi partecipanti (Punti 5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lenco che riporta, per ciascun luogo, il numero di personaggi storici che vi sono nati (Punti 5)</w:t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899" w:top="16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BDD @ InfoUma – Pedreschi –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lang w:val="en-GB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5:00Z</dcterms:created>
  <dc:creator>G. Mecca - mecca@unibas.it</dc:creator>
  <dc:description/>
  <cp:keywords/>
  <dc:language>en-US</dc:language>
  <cp:lastModifiedBy>Dino Pedreschi</cp:lastModifiedBy>
  <cp:lastPrinted>2006-01-18T23:45:00Z</cp:lastPrinted>
  <dcterms:modified xsi:type="dcterms:W3CDTF">2013-06-12T07:59:00Z</dcterms:modified>
  <cp:revision>3</cp:revision>
  <dc:subject/>
  <dc:title>Esercitazione di laboratorio del 11 aprile 2002</dc:title>
</cp:coreProperties>
</file>